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79" w:leader="none"/>
        </w:tabs>
        <w:ind w:right="140"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839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45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2387712" r:id="rId2"/>
        </w:objec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lineRule="auto" w:line="240" w:before="360" w:after="360"/>
              <w:rPr/>
            </w:pPr>
            <w:r>
              <w:rPr>
                <w:szCs w:val="28"/>
              </w:rPr>
              <w:t>ПРАВИТЕЛЬСТВО КИРОВСКОЙ ОБЛАСТИ</w:t>
            </w:r>
          </w:p>
          <w:p>
            <w:pPr>
              <w:pStyle w:val="Style22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43/5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360" w:after="480"/>
              <w:jc w:val="center"/>
              <w:rPr/>
            </w:pPr>
            <w:r>
              <w:rPr>
                <w:sz w:val="28"/>
                <w:szCs w:val="28"/>
              </w:rPr>
              <w:t>г. Кир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/>
        <w:ind w:lef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Закона Кировской области 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240" w:before="0" w:after="480"/>
        <w:ind w:left="1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О залоговом фонде Кировской области» </w:t>
      </w:r>
    </w:p>
    <w:p>
      <w:pPr>
        <w:pStyle w:val="Normal"/>
        <w:spacing w:lineRule="atLeast" w:line="440"/>
        <w:ind w:firstLine="709"/>
        <w:jc w:val="both"/>
        <w:rPr/>
      </w:pPr>
      <w:r>
        <w:rPr>
          <w:sz w:val="28"/>
          <w:szCs w:val="28"/>
        </w:rPr>
        <w:t>В соответствии с Законом Кировской области от 04.08.2015 № 559-ЗО «О залоговом фонде Кировской области» Правительство Кировской области ПОСТАНОВЛЯЕТ: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 согласно приложению № 1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sz w:val="28"/>
          <w:szCs w:val="28"/>
        </w:rPr>
        <w:t>2. Утвердить размер, порядок и условия внесения платы за использование имущества залогового фонда Кировской области согласно приложению № 2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Создать комиссию по вопросам использования залогового фонда Кировской области и утвердить ее состав согласно приложению № 3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sz w:val="28"/>
          <w:szCs w:val="28"/>
        </w:rPr>
        <w:t>4. Утвердить Положение о комиссии по вопросам использования залогового фонда Кировской области согласно приложению № 4.</w:t>
      </w:r>
    </w:p>
    <w:p>
      <w:pPr>
        <w:pStyle w:val="Normal"/>
        <w:spacing w:lineRule="atLeast" w:line="440"/>
        <w:ind w:firstLine="708"/>
        <w:jc w:val="both"/>
        <w:rPr/>
      </w:pPr>
      <w:r>
        <w:rPr>
          <w:sz w:val="28"/>
          <w:szCs w:val="28"/>
        </w:rPr>
        <w:t>5. Утвердить примерную форму соглашения о предоставлении в залог имущества залогового фонда Кировской области согласно приложению № 5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Утвердить перечень объектов залогового фонда Кировской области согласно приложению № 6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выполнением постановления возложить на и.о. заместителя Председателя Правительства Кировской области Мищенко К.В.</w:t>
      </w:r>
    </w:p>
    <w:p>
      <w:pPr>
        <w:pStyle w:val="Normal"/>
        <w:spacing w:lineRule="atLeast" w:line="4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Признать утратившими силу постановления Правительства Кировской област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1. От 24.02.2011 № 91/53 «О некоторых мерах по реализации Закона Кировской области «О залоговом фонде Кировской облас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2. От 21.06.2011 № 109/265 «О внесении изменений в постановление Правительства Кировской области от 24.02.2011 № 91/5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3. От 21.09.2011 № 121/461 «О внесении изменений в постановление Правительства Кировской области от 24.02.2011 № 91/5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 От 30.12.2013 № 242/943 «О Программе управления государственным имуществом Кировской области на 2014 год и на плановый период 2015 – 2016 годов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5. От 21.03.2014 № 254/215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6. От 10.06.2014 № 266/394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7. От 24.07. 2014 № 272/495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8. От 06.10.2014 № 3/26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/>
      </w:pPr>
      <w:r>
        <w:rPr>
          <w:sz w:val="28"/>
          <w:szCs w:val="28"/>
        </w:rPr>
        <w:t>8.9. От 03.12.2014 № 13/151 «О внесении изменений в постановление Правительства Кировской области от 30.12.2013 № 242/94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0. От 16.01.2015 № 21/15 «О внесении изменений в постановление Правительства Кировской области от 30.12.2013 № 242/943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1. От 24.02.2015 № 26/105 «О внесении изменения в постановление Правительства Кировской области от 24.02.2011 № 91/53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Настоящее постановление вступает в силу через десять дней после его официального опубликования.</w:t>
      </w:r>
    </w:p>
    <w:p>
      <w:pPr>
        <w:pStyle w:val="TextBody"/>
        <w:tabs>
          <w:tab w:val="clear" w:pos="708"/>
          <w:tab w:val="left" w:pos="7797" w:leader="none"/>
        </w:tabs>
        <w:spacing w:before="720" w:after="0"/>
        <w:rPr/>
      </w:pPr>
      <w:r>
        <w:rPr>
          <w:sz w:val="28"/>
          <w:szCs w:val="28"/>
        </w:rPr>
        <w:t>Врио Губернатора –</w:t>
      </w:r>
    </w:p>
    <w:p>
      <w:pPr>
        <w:pStyle w:val="TextBody"/>
        <w:tabs>
          <w:tab w:val="clear" w:pos="708"/>
          <w:tab w:val="left" w:pos="779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Правительства </w:t>
        <w:br/>
        <w:t>Кировской области    И.В. Васильев</w:t>
      </w:r>
    </w:p>
    <w:p>
      <w:pPr>
        <w:pStyle w:val="Normal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134" w:footer="550" w:bottom="6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2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spacing w:lineRule="auto" w:line="36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15:00Z</dcterms:created>
  <dc:creator>IVSenteb</dc:creator>
  <dc:description/>
  <cp:keywords/>
  <dc:language>en-US</dc:language>
  <cp:lastModifiedBy>Любовь В. Кузнецова</cp:lastModifiedBy>
  <cp:lastPrinted>2016-11-21T14:25:00Z</cp:lastPrinted>
  <dcterms:modified xsi:type="dcterms:W3CDTF">2017-02-03T06:56:00Z</dcterms:modified>
  <cp:revision>179</cp:revision>
  <dc:subject/>
  <dc:title> </dc:title>
</cp:coreProperties>
</file>