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ением Правительств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31.01.2017    № 43/58  </w:t>
      </w:r>
    </w:p>
    <w:p>
      <w:pPr>
        <w:pStyle w:val="Heading"/>
        <w:spacing w:lineRule="exact" w: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использования залогового фонда Кировской</w:t>
        <w:tab/>
        <w:t xml:space="preserve"> области 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смотрения заявлений о предоставлении в залог имуществ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логового фонда Кировской области</w:t>
        <w:tab/>
        <w:t xml:space="preserve">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 Общие полож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trike/>
          <w:sz w:val="28"/>
          <w:szCs w:val="28"/>
        </w:rPr>
      </w:pPr>
      <w:r>
        <w:rPr>
          <w:bCs/>
          <w:sz w:val="28"/>
          <w:szCs w:val="28"/>
        </w:rPr>
        <w:t>1.1. Положение о порядке использования залогового фонда Кировской области и рассмотрения заявлений о предоставлении в залог имущества залогового фонда Кировской области (далее – Положение) определяет условия предоставления в залог имущества залогового фонда Кировской области (далее – залоговый фонд) и порядок рассмотрения заявлений о предоставлении в залог имущества залогового фонда, основные требования к заявителям, перечень необходимых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 Залоговый фонд предоставляется только для обеспечения исполнения обязательств лиц, указанных в части 2 статьи 4 Закона Кировской области от 04.08.2015 № 559-ЗО «О залоговом фонде Кировской области», на условиях, предусмотренных указанным Законом и настоящим Положением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2. Порядок рассмотрения заявлений о предоставлении в залог имуще-</w:t>
      </w:r>
    </w:p>
    <w:p>
      <w:pPr>
        <w:pStyle w:val="Normal"/>
        <w:autoSpaceDE w:val="false"/>
        <w:ind w:left="99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ва залогового фонд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1. Для предоставления в залог имущества залогового фонда лицо, претендующее на предоставление имущества залогового фонда (далее – заявитель), представляет в министерство государственного имущества Кировской области (далее – уполномоченный орган) следующие документы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. Заявление о предоставлении имущества залогового фонда (далее – заявление)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1.2. Полученную на 1-е число месяца, в котором подано заявление, выписку из Единого государственного реестра юридических 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3. Документ, подтверждающий полномочия лица на осуществление действий от имени заявителя – юридического лица (копию решения о назначении или об избрании либо приказа о назначении лица на должность, в соответствии с которым такое лицо обладает правом действовать от имени заявителя без доверенности (далее – руководитель), или его заверенную копи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случае если от имени заявителя действует иное уполномоченное лицо, представляется также доверенность на осуществление им действий от имени заявителя, в том числе на подписание соглашения о предоставлении в залог имущества залогового фонда и договора о залог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1.4. Заверенные копии учредительных документов заявителя, а также заверенные копии всех изменений и дополнений к ним. 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5. Решение об одобрении или о совершении 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соглашения о предоставлении в залог имущества залогового фонда и договора о залоге является крупной сделко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6. 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1.7. Заверенные копии бухгалтерского баланса с приложениями за последний финансовый год и на последнюю отчетную дату с отметкой территориального налогового органа о его принятии либо с протоколом входного контроля, содержащим информацию о приеме данных документов в электронном виде, или копии книги учета доходов и расходов за отчетный налоговый период (для юридических лиц, применяющих упрощенную систему налогообложе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1.8.</w:t>
      </w:r>
      <w:r>
        <w:rPr/>
        <w:t> </w:t>
      </w:r>
      <w:r>
        <w:rPr>
          <w:bCs/>
          <w:sz w:val="28"/>
          <w:szCs w:val="28"/>
        </w:rPr>
        <w:t>Расшифровки дебиторской и кредиторской задолженности к представленной бухгалтерской отчетности, сгруппированные по срокам задолженности, с указанием наиболее крупных дебиторов и кредиторов (более 5% общего объема задолженности) и с указанием даты возникновения задолж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.9. З</w:t>
      </w:r>
      <w:r>
        <w:rPr>
          <w:sz w:val="28"/>
          <w:szCs w:val="28"/>
        </w:rPr>
        <w:t>аверенную налоговым органом по месту регистрации заявителя справку об отсутствии у него задолженности по налоговым платежам в бюджеты бюджетной системы Российской Федерации, выданную не ранее 1-го числа месяца, в котором направляется заявл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.10. </w:t>
      </w:r>
      <w:r>
        <w:rPr>
          <w:sz w:val="28"/>
          <w:szCs w:val="28"/>
        </w:rPr>
        <w:t>Заверенную территориальным органом, подведомственным региональному отделению Пенсионного фонда Российской Федерации, по месту регистрации заявителя справку о состоянии расчетов по страховым взносам, пеням и штрафам в Пенсионный фонд Российской Федерации, выданную не ранее 1-го числа месяца, в котором направляется заявл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.11. З</w:t>
      </w:r>
      <w:r>
        <w:rPr>
          <w:sz w:val="28"/>
          <w:szCs w:val="28"/>
        </w:rPr>
        <w:t xml:space="preserve">аверенный региональным отделением Фонда социального страхования Российской Федерации по месту регистрации заявителя документ, подтверждающий отсутствие у заявителя задолженности по уплате страховых взносов в Фонд социального страхования Российской Федерации по состоянию на </w:t>
        <w:br/>
        <w:t>1-е число месяца, следующего за последним отчетным квартал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1.12. Справку заявителя об отсутствии  просроченной задолженности по заработной плате на 1-е число месяца, в котором подано заявл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3. Справку налогового органа</w:t>
      </w:r>
      <w:r>
        <w:rPr>
          <w:sz w:val="28"/>
          <w:szCs w:val="28"/>
        </w:rPr>
        <w:t xml:space="preserve"> по месту регистрации заявителя</w:t>
      </w:r>
      <w:r>
        <w:rPr>
          <w:bCs/>
          <w:sz w:val="28"/>
          <w:szCs w:val="28"/>
        </w:rPr>
        <w:t xml:space="preserve"> обо всех открытых счетах заявителя, а также справки банков и иных кредитных учреждений, обслуживающих эти счета, об оборотах и средних остатках денежных средств по ним за последние 6 месяцев, предшествующих месяцу подачи заявки, сведения о наличии или отсутствии финансовых претензий к заявителю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4. Справку налогового органа</w:t>
      </w:r>
      <w:r>
        <w:rPr>
          <w:sz w:val="28"/>
          <w:szCs w:val="28"/>
        </w:rPr>
        <w:t xml:space="preserve"> по месту регистрации заявителя</w:t>
      </w:r>
      <w:r>
        <w:rPr>
          <w:bCs/>
          <w:sz w:val="28"/>
          <w:szCs w:val="28"/>
        </w:rPr>
        <w:t xml:space="preserve"> о том, что заявитель не находится в стадии реорганизации, ликвидации, банкротства, не имеет кредиторской задолженности по неисполненным обязательствам, которая может повлечь за собой обращение кредиторов с заявлением о признании его банкротом в соответствии с действующим федеральны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15. Решение кредитного комитета кредитной организации о намерении предоставить заявителю кредит (с указанием конкретных способов обеспечения исполнения обязательства, лиц, обеспечивающих обязательства заявителя, размеров обеспечения обязательства),  проект кредитного договора, проект договора о залог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1.16. </w:t>
      </w:r>
      <w:r>
        <w:rPr>
          <w:sz w:val="28"/>
          <w:szCs w:val="28"/>
        </w:rPr>
        <w:t xml:space="preserve">Бизнес-план инвестиционного  проекта, разработанный в соответствии с </w:t>
      </w:r>
      <w:hyperlink r:id="rId2">
        <w:r>
          <w:rPr>
            <w:rStyle w:val="InternetLink"/>
            <w:sz w:val="28"/>
            <w:szCs w:val="28"/>
          </w:rPr>
          <w:t>приложением № 1</w:t>
        </w:r>
      </w:hyperlink>
      <w:r>
        <w:rPr>
          <w:sz w:val="28"/>
          <w:szCs w:val="28"/>
        </w:rPr>
        <w:t xml:space="preserve"> к Положению об оценке эффективности инвестиционных проектов при размещении на конкурсной основе централизованных инвестиционных ресурсов Бюджета развития Российской Федерации, утвержденному постановлением Правительства Российской Федерации от 22.11.1997 № 1470 «Об утверждении Порядка предоставления государственных гарантий на конкурсной основе за счет средств Бюджета развития Российской Федерации и Положения об оценке эффективности инвестиционных проектов при размещении на конкурсной основе централизованных инвестиционных ресурсов Бюджета развития Российской Федерац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документ представляется заявителем, за исключением областных государственных предприятий и хозяйственных обществ с долей участия Кировской области в размере 100% уставного капитала, на бумажном носителе и в электронном виде для проверки расчетных данных, финансовые таблицы оформляются в стандарте «Microsoft Excel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е лица, являющиеся областными государственными унитарными предприятиями, представляют обоснование необходимости привлечения заемных средств, в обеспечение которых предоставляется имущество залогового фонда, с приложением сведений о прогнозе движения денежных средств и плане доходов и расходов на период действия обязательств по возврату кредита (далее – обоснование предоставления залога по обязательствам областных го-сударственных унитарных предприятий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7. Документы, подтверждающие наличие обеспечения исполнения не менее 50%  обязательств заявителя (договоры, проекты соответствующих договоров и выписки из Единого государственного реестра прав на недвижимое имущество и сделок с ним – в случае, если обязательства заявителя обеспечиваются залогом объектов недвижимого имущества, принадлежащего заявителю или третьим лицам, стоимостью не ниже рыночной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се листы документов, представляемых заявителем одновременно с заявлением, должны быть прошиты, пронумерованы, скреплены печатью заявителя (при наличии) и подписаны заявителем или его представителем, </w:t>
      </w:r>
      <w:r>
        <w:rPr>
          <w:rFonts w:cs="Times New Roman" w:ascii="Times New Roman" w:hAnsi="Times New Roman"/>
          <w:sz w:val="28"/>
          <w:szCs w:val="28"/>
        </w:rPr>
        <w:t>а также представлены в электронном виде в одном из нередактируемых форматов (pdf, jpeg и др.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данным документам также прилагается их опись. Заявление и опись составляются в двух экземплярах, один из которых остается в уполномоченном органе, другой – у заяви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казанные документы в части их оформления и содержания должны соответствовать требованиям законодательства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2. Уполномоченный орган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1. В день поступления документов регистрирует заявление в журнале регистрации заявл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2.2. В течение 3 рабочих дней после регистрации заявления проверяет полноту и комплектность представленных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2.3. В день, следующий за днем окончания проверки полноты и комплектности представленных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2.3.1. Возвращает документы заявителю без рассмотрения в случая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епредставления документов и сведений, указанных в пункте 2.1 настоящего Полож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я запрашиваемых объектов в залоговом фонд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2.3.2. Направляет копии документов, указанных в пункте 2.1 настоящего Положения, в орган отраслевой (межотраслевой) компетенции, министерство финансов Кировской области, министерство экономического развития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4. В течение 10 рабочих дней с момента окончания проверки полноты и комплектности представленных документов готовит заключение о возможности (невозможности) предоставления запрашиваемых объектов залогового фонда в качестве залогового обеспечения по обязательствам заявител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3. Орган отраслевой (межотраслевой) компетенции в течение 10 рабочих дней после получения от уполномоченного органа документов, представленных заявителем, проводит техническую экспертизу инвестиционного проекта, обоснования экономической, социальной и (или) бюджетной целесообразности, объемов и сроков осуществления инвестиций, в том числе необходимой проектной документации, разработанной в соответствии с законодательством Российской Федерации, а также описания практических действий по осуществлению инвестиций (бизнес-плана), готовит соответствующее заключение о целесообразности (нецелесообразности) предоставления запрашиваемых объектов залогового фонда в качестве залогового обеспечения по обязательствам заявителя и направляет его в уполномоченный орга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4. Министерство финансов Кировской области в течение 10 рабочих дней после получения из уполномоченного органа документов, представленных заявителем, проводит проверку финансового состояния заявителя, готовит заключение о финансовом состоянии заявителя и направляет его в уполномоченный орга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5. Министерство экономического развития Кировской области в течение 10 рабочих дней после получения из уполномоченного органа документов проводит </w:t>
      </w:r>
      <w:r>
        <w:rPr>
          <w:sz w:val="28"/>
          <w:szCs w:val="28"/>
        </w:rPr>
        <w:t xml:space="preserve">экспертизу бизнес-плана инвестиционного проекта или письменного обоснования предоставления залога по обязательствам государственных предприятий или хозяйственных обществ с долей участия Кировской области в размере 100% уставного капитала, </w:t>
      </w:r>
      <w:r>
        <w:rPr>
          <w:bCs/>
          <w:sz w:val="28"/>
          <w:szCs w:val="28"/>
        </w:rPr>
        <w:t>готовит соответствующее заключение о целесообразности (нецелесообразности) предоставления запрашиваемых объектов залогового фонда в качестве залогового обеспечения по обязательствам заявителя и направляет его в уполномоченный орга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спертизы бизнес-плана инвестиционного проекта оценивается социальная, экономическая и бюджетная эффективность, а также финансово-экономическая состоятельность заявите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6. Подготовка и оформление заключений и экспертиз, указанных в пунктах 2.2 – 2.5 настоящего Положения, осуществляются в порядке, установленном правовыми актами органа исполнительной власти Кировской области, дающего заключение, и в соответствии с действующим законодательств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 Заседание комиссии по вопросам использования залогового фонда Кировской области (далее – комиссия) проводится не позднее 45 календарных дней со дня предоставления заявителем документов, указанных в пункте 2.1 настоящего Положения, в уполномоченный орга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8. Комисс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8.1. Рассматривает документы, представленные заявителем, заключения органа отраслевой (межотраслевой) компетенции, министерства финансов Кировской области, министерства экономического развития Кировской области и уполномоченного орга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8.2.</w:t>
      </w:r>
      <w:r>
        <w:rPr/>
        <w:t> </w:t>
      </w:r>
      <w:r>
        <w:rPr>
          <w:bCs/>
          <w:sz w:val="28"/>
          <w:szCs w:val="28"/>
        </w:rPr>
        <w:t xml:space="preserve">Готовит предложения о предоставлении объектов залогового фонда в качестве залогового обеспечения обязательств заявителя в соответствии с полученными заключениями органа отраслевой (межотраслевой) компетенции, министерства финансов Кировской области, министерства экономического развития Кировской области и уполномоченного орган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9. Основаниями для принятия комиссией предложений о непредоставлении объектов залогового фонда в качестве залогового обеспечения обязательств заявителя я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едставление заявителем недостоверных или заведомо ложных свед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необходимого и достаточного имущества в залоговом фонд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нятие в отношении заявителя решения о ликвидации или реорганизации;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озбуждение арбитражным судом в отношении заявителя производства по делу о банкротстве и введение одной из процедур, применяемых в деле о банкротств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бращение на имущество заявителя взыскания в порядке, установленном законодательств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личие у заявителя просроченной задолженности по платежам в бюджеты бюджетной системы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ение имуществом залогового фонда более 50% обеспеченных залогом кредитных обязательств заемщика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спользование объектов залогового фонда, суммарная стоимость которых составляет более 50% общей стоимости залогового фонда, для залогового обеспечения по одному или нескольким взаимосвязанным обязательства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личие одного или нескольких заключений о нецелесообразности предоставления объектов залогового фонда</w:t>
      </w:r>
      <w:r>
        <w:rPr/>
        <w:t xml:space="preserve"> </w:t>
      </w:r>
      <w:r>
        <w:rPr>
          <w:bCs/>
          <w:sz w:val="28"/>
          <w:szCs w:val="28"/>
        </w:rPr>
        <w:t xml:space="preserve">в качестве залогового обеспечения обязательств заявителя, подготовленных в соответствии с пунктами 2.2 </w:t>
      </w:r>
      <w:r>
        <w:rPr>
          <w:bCs/>
          <w:color w:val="000000"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2.5 настоящего Полож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10. Уполномоченный орган в течение 3 рабочих дней с даты подготовки предложения комиссии о предоставлении объектов залогового фонда в качестве залогового обеспечения обязательств заявителей либо отказа комиссии в предоставлении заявителю объектов залогового фонда письменно уведомляет заявителей о результатах рассмотрения комиссией зая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1. На основании протокола заседания комиссии с предложением о предоставлении заявителю объектов залогового фонда или об отказе в предоставлении заявителю объектов залогового фонда уполномоченный орган осуществляет подготовку проекта распоряжения Правительства Кировской области о предоставлении объектов залогового фонда в качестве залогового обеспечения обязательств заявителя и направляет его на согласование в установленном порядке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2. После принятия Правительством Кировской области решения о предоставлении или об отказе в предоставлении объектов залогового фонда уполномоченный орган в срок не позднее 10 рабочих дней в письменной форме извещает заявителя о принятом решении. 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3. На основании решения Правительства Кировской области о предоставлении в залог имущества залогового фонда уполномоченный орган в срок </w:t>
        <w:br/>
        <w:t xml:space="preserve">не позднее 10 рабочих дней заключает от имени Кировской области с заемщиком соглашение о предоставлении в залог имущества залогового фонда согласно примерной форме соглашения о предоставлении в залог имущества залогового фонда Кировской области, утвержденной настоящим постановлением. 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4. При заключении договора о залоге заемщик при необходимости проводит окончательную оценку имущества, являющегося предметом залога, за счет собственных средств. </w:t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center" w:pos="5173" w:leader="none"/>
          <w:tab w:val="right" w:pos="9638" w:leader="none"/>
        </w:tabs>
        <w:autoSpaceDE w:val="false"/>
        <w:ind w:firstLine="709"/>
        <w:rPr/>
      </w:pPr>
      <w:r>
        <w:rPr>
          <w:b/>
          <w:bCs/>
          <w:color w:val="000000"/>
          <w:sz w:val="28"/>
          <w:szCs w:val="28"/>
        </w:rPr>
        <w:t>3. Контроль за использованием имущества залогового фонда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нтроль за использованием имущества залогового фонда осуществляется уполномоченным органом, органами исполнительной власти Кировской области в соответствии с их полномочиями, установленными законодательством Российской Федерации и законодательством Кировской области. </w:t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</w:t>
      </w:r>
      <w:r>
        <w:br w:type="page"/>
      </w:r>
    </w:p>
    <w:p>
      <w:pPr>
        <w:pStyle w:val="Normal"/>
        <w:tabs>
          <w:tab w:val="clear" w:pos="709"/>
          <w:tab w:val="left" w:pos="8505" w:leader="none"/>
        </w:tabs>
        <w:autoSpaceDE w:val="false"/>
        <w:spacing w:lineRule="auto" w:line="360"/>
        <w:ind w:left="779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360"/>
        <w:ind w:left="7797" w:hanging="0"/>
        <w:rPr/>
      </w:pPr>
      <w:r>
        <w:rPr>
          <w:sz w:val="28"/>
          <w:szCs w:val="28"/>
        </w:rPr>
        <w:t>к Положению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27"/>
      </w:tblGrid>
      <w:tr>
        <w:trPr/>
        <w:tc>
          <w:tcPr>
            <w:tcW w:w="4786" w:type="dxa"/>
            <w:tcBorders/>
          </w:tcPr>
          <w:p>
            <w:pPr>
              <w:pStyle w:val="ConsPlusNonformat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Nonformat"/>
              <w:numPr>
                <w:ilvl w:val="0"/>
                <w:numId w:val="0"/>
              </w:numPr>
              <w:ind w:left="-108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государственного </w:t>
            </w:r>
          </w:p>
          <w:p>
            <w:pPr>
              <w:pStyle w:val="ConsPlusNonformat"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а Кировской области</w:t>
            </w:r>
          </w:p>
          <w:p>
            <w:pPr>
              <w:pStyle w:val="ConsPlusNonformat"/>
              <w:numPr>
                <w:ilvl w:val="0"/>
                <w:numId w:val="0"/>
              </w:numPr>
              <w:ind w:left="-249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610020, г. Киров, </w:t>
            </w:r>
          </w:p>
          <w:p>
            <w:pPr>
              <w:pStyle w:val="ConsPlusNonformat"/>
              <w:numPr>
                <w:ilvl w:val="0"/>
                <w:numId w:val="0"/>
              </w:numPr>
              <w:ind w:left="-108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 К. Либкнехта, д. 69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имущества залогового фонда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статьей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9 Закона Кировской области от 04.08.2015 № 559-ЗО «О залоговом  фонде Кировской области» (далее </w:t>
      </w:r>
      <w:r>
        <w:rPr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Закон Кировской области от 04.08.2015 № 559-ЗО) прошу рассмотреть на комиссии по вопросам использования залогового фонда Кировской области возможность предоставления объектов залогового фонда Кировской области в качестве залогового обеспечения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Сведения о заявителе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 сокращенное наименование организации-заявителя: 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организации-заявителя: 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 государственной регистрации </w:t>
      </w:r>
      <w:r>
        <w:rPr>
          <w:b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ГРН, ИНН: 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: ___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: ______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: 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, телефон: 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главного бухгалтера, телефон: 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сведения: ______________________________________________________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ведения об инвестиционном (инновационном) проекте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екта (областной целевой программы): 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инвестируемых средств, рублей: 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екта, месяцев: 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, цели и задачи проекта: 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возврата кредита: 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редполагаемого залогового обеспечения за счет имущества залогового фонда Кировской области, рублей: 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и размеры обеспечения исполнения обязательства, предоставляемого заявителем, рублей: 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ьзования залогового обеспечения, месяцев: 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сведения: ______________________________________________________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Сведения   об   обязательствах, в   обеспечение  которых  предполагается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объектов залогового фонда Кировской области: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кредитной организации: 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обязательств, рублей: 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обязательств, месяцев: 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ная ставка, %: ________________________________________________   Сумма кредита (основной долг и проценты по кредиту), рублей: 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сведения: ______________________________________________________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ведения о предоставляемом объекте залогового фонда: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бъекта залогового фонда Кировской области: 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Расчет показателей социальной, экономической и бюджетной эффектив</w:t>
      </w:r>
      <w:r>
        <w:rPr/>
        <w:t>ности инвестиционного проекта</w:t>
      </w:r>
    </w:p>
    <w:tbl>
      <w:tblPr>
        <w:tblW w:w="968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827"/>
        <w:gridCol w:w="992"/>
        <w:gridCol w:w="717"/>
        <w:gridCol w:w="660"/>
        <w:gridCol w:w="660"/>
        <w:gridCol w:w="660"/>
        <w:gridCol w:w="660"/>
        <w:gridCol w:w="66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 инвестиционного про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"/>
              <w:jc w:val="center"/>
              <w:rPr/>
            </w:pPr>
            <w:r>
              <w:rPr>
                <w:sz w:val="28"/>
                <w:szCs w:val="28"/>
              </w:rPr>
              <w:t>Период реализации инвестиционного проекта по года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й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Экономические результаты реализации инвестиционного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выпуска продукции (работ, услуг) в действующих ценах без НДС и акцизов (объем производства продукции (работ, услуг) в ценах реализации текущего года без НДС и акцизов, себестоимость произведенной продукции) (по бизнес-плану), тыс. 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ыручка от продажи товаров, продукции, работ, услуг (за минусом НДС, акцизов и аналогичных обязательных платежей), 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ибыль (убыток) от продаж (по данным бухгалтерской отчетности), тыс. рубл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ебестоимость проданных товаров (работ, услуг) (по бизнес-плану), 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изводительность труда (отношение объема выпуска продукции (работ, услуг) в действующих ценах без НДС и акцизов после выхода инвестиционного проекта на проектную мощность к средней численности работающих) (по бизнес-план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нтабельность реализации продукции (отношение прибыли (убытка) от продаж к себестоимости проданных товаров (работ, услуг)) (по бизнес-плану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инвестиций, направленных на реализацию инвестиционного проекта (по бизнес-плану), тыс. 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эффективность реализации инвестиционного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>
                <w:sz w:val="28"/>
                <w:szCs w:val="28"/>
              </w:rPr>
            </w:pPr>
            <w:bookmarkStart w:id="0" w:name="Par148"/>
            <w:bookmarkEnd w:id="0"/>
            <w:r>
              <w:rPr>
                <w:sz w:val="28"/>
                <w:szCs w:val="28"/>
              </w:rPr>
              <w:t>5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логовые поступления в консолидированный бюджет без учета реализации заявленного инвестиционного проекта, тыс. рублей, </w:t>
            </w:r>
            <w:r>
              <w:rPr>
                <w:bCs/>
                <w:color w:val="000000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всего (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../../C:%5CUsers%5CAgalakova%5CDesktop%5C%D0%97%D0%B0%D0%BB%D0%BE%D0%B3%D0%BE%D0%B2%D1%8B%D0%B9%20%D1%84%D0%BE%D0%BD%D0%B4%20%D0%B2%20%D0%BD%D0%BE%D0%B2%D0%BE%D0%B9%20%D1%80%D0%B5%D0%B4%D0%B0%D0%BA%D1%86%D0%B8%D0%B8%5C%D0%9F%D0%9E%D0%94%D0%97%D0%90%D0%9A%D0%9E%D0%9D%D0%9D%D0%AB%D0%95%20%D0%90%D0%9A%D0%A2%D0%AB%5C%D0%9F%D0%BE%D1%81%D1%82%D0%B0%D0%BD%D0%BE%D0%B2%D0%BB%D0%B5%D0%BD%D0%B8%D0%B5%5C%D0%9F%D0%BE%D0%BB%D0%BE%D0%B6%D0%B5%D0%BD%D0%B8%D0%B5%20%D0%BE%D0%B1%20%D0%B8%D1%81%D0%BF%D0%BE%D0%BB%D1%8C%D0%B7%D0%BE%D0%B2%D0%B0%D0%BD%D0%B8%D0%B8%20%D0%B7%D0%B0%D0%BB%D0%BE%D0%B3%D0%BE%D0%B2%D0%BE%D0%B3%D0%BE%20%D1%84%D0%BE%D0%BD%D0%B4%D0%B0%20(%D0%BF%D1%80%D0%B0%D0%B2%D0%BB%D0%B5%D0%BD%D0%BD%D1%8B%D0%B9%20%D1%81%20%D0%BF%D1%80%D0%BE%D0%BA%D1%83%D1%80%D0%B0%D1%82%D1%83%D1%80%D0%BE%D0%B9).doc" \l "Par166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стр. 5.8.1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+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../../C:%5CUsers%5CAgalakova%5CDesktop%5C%D0%97%D0%B0%D0%BB%D0%BE%D0%B3%D0%BE%D0%B2%D1%8B%D0%B9%20%D1%84%D0%BE%D0%BD%D0%B4%20%D0%B2%20%D0%BD%D0%BE%D0%B2%D0%BE%D0%B9%20%D1%80%D0%B5%D0%B4%D0%B0%D0%BA%D1%86%D0%B8%D0%B8%5C%D0%9F%D0%9E%D0%94%D0%97%D0%90%D0%9A%D0%9E%D0%9D%D0%9D%D0%AB%D0%95%20%D0%90%D0%9A%D0%A2%D0%AB%5C%D0%9F%D0%BE%D1%81%D1%82%D0%B0%D0%BD%D0%BE%D0%B2%D0%BB%D0%B5%D0%BD%D0%B8%D0%B5%5C%D0%9F%D0%BE%D0%BB%D0%BE%D0%B6%D0%B5%D0%BD%D0%B8%D0%B5%20%D0%BE%D0%B1%20%D0%B8%D1%81%D0%BF%D0%BE%D0%BB%D1%8C%D0%B7%D0%BE%D0%B2%D0%B0%D0%BD%D0%B8%D0%B8%20%D0%B7%D0%B0%D0%BB%D0%BE%D0%B3%D0%BE%D0%B2%D0%BE%D0%B3%D0%BE%20%D1%84%D0%BE%D0%BD%D0%B4%D0%B0%20(%D0%BF%D1%80%D0%B0%D0%B2%D0%BB%D0%B5%D0%BD%D0%BD%D1%8B%D0%B9%20%D1%81%20%D0%BF%D1%80%D0%BE%D0%BA%D1%83%D1%80%D0%B0%D1%82%D1%83%D1%80%D0%BE%D0%B9).doc" \l "Par175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стр. 5.8.2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+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../../C:%5CUsers%5CAgalakova%5CDesktop%5C%D0%97%D0%B0%D0%BB%D0%BE%D0%B3%D0%BE%D0%B2%D1%8B%D0%B9%20%D1%84%D0%BE%D0%BD%D0%B4%20%D0%B2%20%D0%BD%D0%BE%D0%B2%D0%BE%D0%B9%20%D1%80%D0%B5%D0%B4%D0%B0%D0%BA%D1%86%D0%B8%D0%B8%5C%D0%9F%D0%9E%D0%94%D0%97%D0%90%D0%9A%D0%9E%D0%9D%D0%9D%D0%AB%D0%95%20%D0%90%D0%9A%D0%A2%D0%AB%5C%D0%9F%D0%BE%D1%81%D1%82%D0%B0%D0%BD%D0%BE%D0%B2%D0%BB%D0%B5%D0%BD%D0%B8%D0%B5%5C%D0%9F%D0%BE%D0%BB%D0%BE%D0%B6%D0%B5%D0%BD%D0%B8%D0%B5%20%D0%BE%D0%B1%20%D0%B8%D1%81%D0%BF%D0%BE%D0%BB%D1%8C%D0%B7%D0%BE%D0%B2%D0%B0%D0%BD%D0%B8%D0%B8%20%D0%B7%D0%B0%D0%BB%D0%BE%D0%B3%D0%BE%D0%B2%D0%BE%D0%B3%D0%BE%20%D1%84%D0%BE%D0%BD%D0%B4%D0%B0%20(%D0%BF%D1%80%D0%B0%D0%B2%D0%BB%D0%B5%D0%BD%D0%BD%D1%8B%D0%B9%20%D1%81%20%D0%BF%D1%80%D0%BE%D0%BA%D1%83%D1%80%D0%B0%D1%82%D1%83%D1%80%D0%BE%D0%B9).doc" \l "Par184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стр. 5.8.3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+ стр.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../../C:%5CUsers%5CAgalakova%5CDesktop%5C%D0%97%D0%B0%D0%BB%D0%BE%D0%B3%D0%BE%D0%B2%D1%8B%D0%B9%20%D1%84%D0%BE%D0%BD%D0%B4%20%D0%B2%20%D0%BD%D0%BE%D0%B2%D0%BE%D0%B9%20%D1%80%D0%B5%D0%B4%D0%B0%D0%BA%D1%86%D0%B8%D0%B8%5C%D0%9F%D0%9E%D0%94%D0%97%D0%90%D0%9A%D0%9E%D0%9D%D0%9D%D0%AB%D0%95%20%D0%90%D0%9A%D0%A2%D0%AB%5C%D0%9F%D0%BE%D1%81%D1%82%D0%B0%D0%BD%D0%BE%D0%B2%D0%BB%D0%B5%D0%BD%D0%B8%D0%B5%5C%D0%9F%D0%BE%D0%BB%D0%BE%D0%B6%D0%B5%D0%BD%D0%B8%D0%B5%20%D0%BE%D0%B1%20%D0%B8%D1%81%D0%BF%D0%BE%D0%BB%D1%8C%D0%B7%D0%BE%D0%B2%D0%B0%D0%BD%D0%B8%D0%B8%20%D0%B7%D0%B0%D0%BB%D0%BE%D0%B3%D0%BE%D0%B2%D0%BE%D0%B3%D0%BE%20%D1%84%D0%BE%D0%BD%D0%B4%D0%B0%20(%D0%BF%D1%80%D0%B0%D0%B2%D0%BB%D0%B5%D0%BD%D0%BD%D1%8B%D0%B9%20%D1%81%20%D0%BF%D1%80%D0%BE%D0%BA%D1%83%D1%80%D0%B0%D1%82%D1%83%D1%80%D0%BE%D0%B9).doc" \l "Par193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5.8.4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+ стр. 5.8.5 + стр. 5.8.6 + стр. 5.8.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/>
            </w:pPr>
            <w:bookmarkStart w:id="1" w:name="Par166"/>
            <w:bookmarkEnd w:id="1"/>
            <w:r>
              <w:rPr>
                <w:sz w:val="28"/>
                <w:szCs w:val="28"/>
              </w:rPr>
              <w:t>5.8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/>
            </w:pPr>
            <w:bookmarkStart w:id="2" w:name="Par175"/>
            <w:bookmarkEnd w:id="2"/>
            <w:r>
              <w:rPr>
                <w:sz w:val="28"/>
                <w:szCs w:val="28"/>
              </w:rPr>
              <w:t>5.8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лог на имущество организаций по налоговой ставке 2,2%, 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/>
            </w:pPr>
            <w:bookmarkStart w:id="3" w:name="Par184"/>
            <w:bookmarkEnd w:id="3"/>
            <w:r>
              <w:rPr>
                <w:sz w:val="28"/>
                <w:szCs w:val="28"/>
              </w:rPr>
              <w:t>5.8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, 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/>
            </w:pPr>
            <w:bookmarkStart w:id="4" w:name="Par193"/>
            <w:bookmarkEnd w:id="4"/>
            <w:r>
              <w:rPr>
                <w:sz w:val="28"/>
                <w:szCs w:val="28"/>
              </w:rPr>
              <w:t>5.8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,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емельный налог,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алоговые платежи (указа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алоговые платежи (указа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>
                <w:sz w:val="28"/>
                <w:szCs w:val="28"/>
              </w:rPr>
            </w:pPr>
            <w:bookmarkStart w:id="5" w:name="Par202"/>
            <w:bookmarkEnd w:id="5"/>
            <w:r>
              <w:rPr>
                <w:sz w:val="28"/>
                <w:szCs w:val="28"/>
              </w:rPr>
              <w:t>5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логовые поступления в областной бюджет с учетом реализации заявленного инвестиционного проекта, тыс. рублей, </w:t>
            </w:r>
            <w:r>
              <w:rPr>
                <w:bCs/>
                <w:color w:val="000000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всего (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../../C:%5CUsers%5CAgalakova%5CDesktop%5C%D0%97%D0%B0%D0%BB%D0%BE%D0%B3%D0%BE%D0%B2%D1%8B%D0%B9%20%D1%84%D0%BE%D0%BD%D0%B4%20%D0%B2%20%D0%BD%D0%BE%D0%B2%D0%BE%D0%B9%20%D1%80%D0%B5%D0%B4%D0%B0%D0%BA%D1%86%D0%B8%D0%B8%5C%D0%9F%D0%9E%D0%94%D0%97%D0%90%D0%9A%D0%9E%D0%9D%D0%9D%D0%AB%D0%95%20%D0%90%D0%9A%D0%A2%D0%AB%5C%D0%9F%D0%BE%D1%81%D1%82%D0%B0%D0%BD%D0%BE%D0%B2%D0%BB%D0%B5%D0%BD%D0%B8%D0%B5%5C%D0%9F%D0%BE%D0%BB%D0%BE%D0%B6%D0%B5%D0%BD%D0%B8%D0%B5%20%D0%BE%D0%B1%20%D0%B8%D1%81%D0%BF%D0%BE%D0%BB%D1%8C%D0%B7%D0%BE%D0%B2%D0%B0%D0%BD%D0%B8%D0%B8%20%D0%B7%D0%B0%D0%BB%D0%BE%D0%B3%D0%BE%D0%B2%D0%BE%D0%B3%D0%BE%20%D1%84%D0%BE%D0%BD%D0%B4%D0%B0%20(%D0%BF%D1%80%D0%B0%D0%B2%D0%BB%D0%B5%D0%BD%D0%BD%D1%8B%D0%B9%20%D1%81%20%D0%BF%D1%80%D0%BE%D0%BA%D1%83%D1%80%D0%B0%D1%82%D1%83%D1%80%D0%BE%D0%B9).doc" \l "Par220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стр. 5.8.1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+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../../C:%5CUsers%5CAgalakova%5CDesktop%5C%D0%97%D0%B0%D0%BB%D0%BE%D0%B3%D0%BE%D0%B2%D1%8B%D0%B9%20%D1%84%D0%BE%D0%BD%D0%B4%20%D0%B2%20%D0%BD%D0%BE%D0%B2%D0%BE%D0%B9%20%D1%80%D0%B5%D0%B4%D0%B0%D0%BA%D1%86%D0%B8%D0%B8%5C%D0%9F%D0%9E%D0%94%D0%97%D0%90%D0%9A%D0%9E%D0%9D%D0%9D%D0%AB%D0%95%20%D0%90%D0%9A%D0%A2%D0%AB%5C%D0%9F%D0%BE%D1%81%D1%82%D0%B0%D0%BD%D0%BE%D0%B2%D0%BB%D0%B5%D0%BD%D0%B8%D0%B5%5C%D0%9F%D0%BE%D0%BB%D0%BE%D0%B6%D0%B5%D0%BD%D0%B8%D0%B5%20%D0%BE%D0%B1%20%D0%B8%D1%81%D0%BF%D0%BE%D0%BB%D1%8C%D0%B7%D0%BE%D0%B2%D0%B0%D0%BD%D0%B8%D0%B8%20%D0%B7%D0%B0%D0%BB%D0%BE%D0%B3%D0%BE%D0%B2%D0%BE%D0%B3%D0%BE%20%D1%84%D0%BE%D0%BD%D0%B4%D0%B0%20(%D0%BF%D1%80%D0%B0%D0%B2%D0%BB%D0%B5%D0%BD%D0%BD%D1%8B%D0%B9%20%D1%81%20%D0%BF%D1%80%D0%BE%D0%BA%D1%83%D1%80%D0%B0%D1%82%D1%83%D1%80%D0%BE%D0%B9).doc" \l "Par229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стр. 5.8.2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+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../../C:%5CUsers%5CAgalakova%5CDesktop%5C%D0%97%D0%B0%D0%BB%D0%BE%D0%B3%D0%BE%D0%B2%D1%8B%D0%B9%20%D1%84%D0%BE%D0%BD%D0%B4%20%D0%B2%20%D0%BD%D0%BE%D0%B2%D0%BE%D0%B9%20%D1%80%D0%B5%D0%B4%D0%B0%D0%BA%D1%86%D0%B8%D0%B8%5C%D0%9F%D0%9E%D0%94%D0%97%D0%90%D0%9A%D0%9E%D0%9D%D0%9D%D0%AB%D0%95%20%D0%90%D0%9A%D0%A2%D0%AB%5C%D0%9F%D0%BE%D1%81%D1%82%D0%B0%D0%BD%D0%BE%D0%B2%D0%BB%D0%B5%D0%BD%D0%B8%D0%B5%5C%D0%9F%D0%BE%D0%BB%D0%BE%D0%B6%D0%B5%D0%BD%D0%B8%D0%B5%20%D0%BE%D0%B1%20%D0%B8%D1%81%D0%BF%D0%BE%D0%BB%D1%8C%D0%B7%D0%BE%D0%B2%D0%B0%D0%BD%D0%B8%D0%B8%20%D0%B7%D0%B0%D0%BB%D0%BE%D0%B3%D0%BE%D0%B2%D0%BE%D0%B3%D0%BE%20%D1%84%D0%BE%D0%BD%D0%B4%D0%B0%20(%D0%BF%D1%80%D0%B0%D0%B2%D0%BB%D0%B5%D0%BD%D0%BD%D1%8B%D0%B9%20%D1%81%20%D0%BF%D1%80%D0%BE%D0%BA%D1%83%D1%80%D0%B0%D1%82%D1%83%D1%80%D0%BE%D0%B9).doc" \l "Par238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стр. 5.8.3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 + стр.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../../C:%5CUsers%5CAgalakova%5CDesktop%5C%D0%97%D0%B0%D0%BB%D0%BE%D0%B3%D0%BE%D0%B2%D1%8B%D0%B9%20%D1%84%D0%BE%D0%BD%D0%B4%20%D0%B2%20%D0%BD%D0%BE%D0%B2%D0%BE%D0%B9%20%D1%80%D0%B5%D0%B4%D0%B0%D0%BA%D1%86%D0%B8%D0%B8%5C%D0%9F%D0%9E%D0%94%D0%97%D0%90%D0%9A%D0%9E%D0%9D%D0%9D%D0%AB%D0%95%20%D0%90%D0%9A%D0%A2%D0%AB%5C%D0%9F%D0%BE%D1%81%D1%82%D0%B0%D0%BD%D0%BE%D0%B2%D0%BB%D0%B5%D0%BD%D0%B8%D0%B5%5C%D0%9F%D0%BE%D0%BB%D0%BE%D0%B6%D0%B5%D0%BD%D0%B8%D0%B5%20%D0%BE%D0%B1%20%D0%B8%D1%81%D0%BF%D0%BE%D0%BB%D1%8C%D0%B7%D0%BE%D0%B2%D0%B0%D0%BD%D0%B8%D0%B8%20%D0%B7%D0%B0%D0%BB%D0%BE%D0%B3%D0%BE%D0%B2%D0%BE%D0%B3%D0%BE%20%D1%84%D0%BE%D0%BD%D0%B4%D0%B0%20(%D0%BF%D1%80%D0%B0%D0%B2%D0%BB%D0%B5%D0%BD%D0%BD%D1%8B%D0%B9%20%D1%81%20%D0%BF%D1%80%D0%BE%D0%BA%D1%83%D1%80%D0%B0%D1%82%D1%83%D1%80%D0%BE%D0%B9).doc" \l "Par247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5.8.4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>
                <w:sz w:val="28"/>
                <w:szCs w:val="28"/>
              </w:rPr>
            </w:pPr>
            <w:bookmarkStart w:id="6" w:name="Par220"/>
            <w:bookmarkEnd w:id="6"/>
            <w:r>
              <w:rPr>
                <w:sz w:val="28"/>
                <w:szCs w:val="28"/>
              </w:rPr>
              <w:t>5.9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лог на прибыль организаций, 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>
                <w:sz w:val="28"/>
                <w:szCs w:val="28"/>
              </w:rPr>
            </w:pPr>
            <w:bookmarkStart w:id="7" w:name="Par229"/>
            <w:bookmarkEnd w:id="7"/>
            <w:r>
              <w:rPr>
                <w:sz w:val="28"/>
                <w:szCs w:val="28"/>
              </w:rPr>
              <w:t>5.9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лог на имущество организаций по налоговой ставке 2,2%, 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>
                <w:sz w:val="28"/>
                <w:szCs w:val="28"/>
              </w:rPr>
            </w:pPr>
            <w:bookmarkStart w:id="8" w:name="Par238"/>
            <w:bookmarkEnd w:id="8"/>
            <w:r>
              <w:rPr>
                <w:sz w:val="28"/>
                <w:szCs w:val="28"/>
              </w:rPr>
              <w:t>5.9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, 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>
                <w:sz w:val="28"/>
                <w:szCs w:val="28"/>
              </w:rPr>
            </w:pPr>
            <w:bookmarkStart w:id="9" w:name="Par247"/>
            <w:bookmarkEnd w:id="9"/>
            <w:r>
              <w:rPr>
                <w:sz w:val="28"/>
                <w:szCs w:val="28"/>
              </w:rPr>
              <w:t>5.9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,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емельный налог,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алоговые платежи (указа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алоговые платежи (указа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юджетная эффективность инвестиционного проекта, тыс. рублей (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../../C:%5CUsers%5CAgalakova%5CDesktop%5C%D0%97%D0%B0%D0%BB%D0%BE%D0%B3%D0%BE%D0%B2%D1%8B%D0%B9%20%D1%84%D0%BE%D0%BD%D0%B4%20%D0%B2%20%D0%BD%D0%BE%D0%B2%D0%BE%D0%B9%20%D1%80%D0%B5%D0%B4%D0%B0%D0%BA%D1%86%D0%B8%D0%B8%5C%D0%9F%D0%9E%D0%94%D0%97%D0%90%D0%9A%D0%9E%D0%9D%D0%9D%D0%AB%D0%95%20%D0%90%D0%9A%D0%A2%D0%AB%5C%D0%9F%D0%BE%D1%81%D1%82%D0%B0%D0%BD%D0%BE%D0%B2%D0%BB%D0%B5%D0%BD%D0%B8%D0%B5%5C%D0%9F%D0%BE%D0%BB%D0%BE%D0%B6%D0%B5%D0%BD%D0%B8%D0%B5%20%D0%BE%D0%B1%20%D0%B8%D1%81%D0%BF%D0%BE%D0%BB%D1%8C%D0%B7%D0%BE%D0%B2%D0%B0%D0%BD%D0%B8%D0%B8%20%D0%B7%D0%B0%D0%BB%D0%BE%D0%B3%D0%BE%D0%B2%D0%BE%D0%B3%D0%BE%20%D1%84%D0%BE%D0%BD%D0%B4%D0%B0%20(%D0%BF%D1%80%D0%B0%D0%B2%D0%BB%D0%B5%D0%BD%D0%BD%D1%8B%D0%B9%20%D1%81%20%D0%BF%D1%80%D0%BE%D0%BA%D1%83%D1%80%D0%B0%D1%82%D1%83%D1%80%D0%BE%D0%B9).doc" \l "Par148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стр. 5.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 xml:space="preserve">9 –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../../C:%5CUsers%5CAgalakova%5CDesktop%5C%D0%97%D0%B0%D0%BB%D0%BE%D0%B3%D0%BE%D0%B2%D1%8B%D0%B9%20%D1%84%D0%BE%D0%BD%D0%B4%20%D0%B2%20%D0%BD%D0%BE%D0%B2%D0%BE%D0%B9%20%D1%80%D0%B5%D0%B4%D0%B0%D0%BA%D1%86%D0%B8%D0%B8%5C%D0%9F%D0%9E%D0%94%D0%97%D0%90%D0%9A%D0%9E%D0%9D%D0%9D%D0%AB%D0%95%20%D0%90%D0%9A%D0%A2%D0%AB%5C%D0%9F%D0%BE%D1%81%D1%82%D0%B0%D0%BD%D0%BE%D0%B2%D0%BB%D0%B5%D0%BD%D0%B8%D0%B5%5C%D0%9F%D0%BE%D0%BB%D0%BE%D0%B6%D0%B5%D0%BD%D0%B8%D0%B5%20%D0%BE%D0%B1%20%D0%B8%D1%81%D0%BF%D0%BE%D0%BB%D1%8C%D0%B7%D0%BE%D0%B2%D0%B0%D0%BD%D0%B8%D0%B8%20%D0%B7%D0%B0%D0%BB%D0%BE%D0%B3%D0%BE%D0%B2%D0%BE%D0%B3%D0%BE%20%D1%84%D0%BE%D0%BD%D0%B4%D0%B0%20(%D0%BF%D1%80%D0%B0%D0%B2%D0%BB%D0%B5%D0%BD%D0%BD%D1%8B%D0%B9%20%D1%81%20%D0%BF%D1%80%D0%BE%D0%BA%D1%83%D1%80%D0%B0%D1%82%D1%83%D1%80%D0%BE%D0%B9).doc" \l "Par202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стр. 5.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>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нарастающим ито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циальные результаты реализации инвестиционного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ающих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немесячная заработная плата (по бизнес-плану)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нных новых рабочих мест (по бизнес-план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положительного решения о предоставлении объекта залогового фонда Кировской области обязуюсь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статьей </w:t>
        </w:r>
      </w:hyperlink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04.08.2015 № 559-ЗО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за свой счет рыночную оценку имущества, являющегося предметом залога, в соответствии с законодательством об оценочной деятельности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ить затраты на страхование заложенного имущества в соответствии с условиями договора о залоге, а также стоимость услуг по предоставлению объекта залогового фонда Кировской област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заявлению прилагаются документы согласно описи на _____ листах в ____ экземплярах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«_____» __________ 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-заявителя _________________  _____________  ________________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(подпись)                   (Ф.И.О.)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709" w:gutter="0" w:header="720" w:top="1134" w:footer="0" w:bottom="85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сноски Знак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098E907FAF395178F4ADD1C058032B7149D529BAED950300FE467B1B8E2093BBC426F83F5596PCS6P" TargetMode="External"/><Relationship Id="rId3" Type="http://schemas.openxmlformats.org/officeDocument/2006/relationships/hyperlink" Target="consultantplus://offline/ref=2CB90984E373948811111E65A8C046BBCD1F99E798DDF1D9E149A6E57A83D20A06268FD59D9888F48BE75D5BMFK" TargetMode="External"/><Relationship Id="rId4" Type="http://schemas.openxmlformats.org/officeDocument/2006/relationships/hyperlink" Target="consultantplus://offline/ref=2CB90984E373948811111E65A8C046BBCD1F99E798DDF1D9E149A6E57A83D20A06268FD59D9888F48BE75C5BM3K" TargetMode="External"/><Relationship Id="rId5" Type="http://schemas.openxmlformats.org/officeDocument/2006/relationships/hyperlink" Target="consultantplus://offline/ref=2CB90984E373948811111E65A8C046BBCD1F99E798DDF1D9E149A6E57A83D20A06268FD59D9888F48BE75D5BMF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4:31:00Z</dcterms:created>
  <dc:creator>1</dc:creator>
  <dc:description/>
  <cp:keywords/>
  <dc:language>en-US</dc:language>
  <cp:lastModifiedBy>Любовь В. Кузнецова</cp:lastModifiedBy>
  <cp:lastPrinted>2016-12-02T14:50:00Z</cp:lastPrinted>
  <dcterms:modified xsi:type="dcterms:W3CDTF">2017-02-03T06:39:00Z</dcterms:modified>
  <cp:revision>33</cp:revision>
  <dc:subject/>
  <dc:title>УТВЕРЖДЕНА</dc:title>
</cp:coreProperties>
</file>